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итерии оценивания букл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84"/>
        <w:gridCol w:w="1283"/>
        <w:gridCol w:w="1338"/>
        <w:gridCol w:w="165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ритерии оцен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амооценка групп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ценка класс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ценка учите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меча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 Содержание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держание работы показывает, что тема исследования понята.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спользуемые термины грамотны и понятны.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Даны обоснованные выводы.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Дизайн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формление первой страниц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формление второй страницы.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рафика использована рационально.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личество текста на странице.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спользование цветных шрифтов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 Грамот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 Внешний ви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 Готовность и продуманность букле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бщие баллы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: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аллы ставятся от 1 до 10 в колонки напротив критерия, сначала самой группой, далее оценку буклету дает класс в целом. И последним оценивание проводит учитель, делает замечания и подводит итоги. </w:t>
      </w:r>
    </w:p>
    <w:p>
      <w:pPr>
        <w:pStyle w:val="Normal"/>
        <w:spacing w:before="24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4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3:32:00Z</dcterms:created>
  <dc:creator>26081</dc:creator>
  <dc:description/>
  <cp:keywords/>
  <dc:language>en-US</dc:language>
  <cp:lastModifiedBy>26081</cp:lastModifiedBy>
  <dcterms:modified xsi:type="dcterms:W3CDTF">2010-05-26T13:32:00Z</dcterms:modified>
  <cp:revision>2</cp:revision>
  <dc:subject/>
  <dc:title/>
</cp:coreProperties>
</file>